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57107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1538723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